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>NAME:______________________</w:t>
        <w:tab/>
        <w:tab/>
        <w:tab/>
        <w:tab/>
        <w:tab/>
        <w:tab/>
      </w:r>
      <w:r>
        <w:rPr>
          <w:rFonts w:cs="Calibri" w:ascii="Calibri" w:hAnsi="Calibri"/>
          <w:b/>
          <w:i/>
          <w:u w:val="single"/>
        </w:rPr>
        <w:t>The Quadratic Formul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Review: </w:t>
      </w:r>
      <w:r>
        <w:rPr>
          <w:rFonts w:cs="Calibri" w:ascii="Calibri" w:hAnsi="Calibri"/>
        </w:rPr>
        <w:t>What are the three methods that we have learned thus far to solve quadratic equation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2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3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ew Method-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Quadratic Equation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Quadratic Formul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Discriminant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If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discriminant is &gt; 0, then ________________________________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discriminant is = 0, then ________________________________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discriminant is &lt; 0, then ________________________________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ctic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ind the discriminant of the following and tell how many solutions the equations ha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– 9x + 5 = 0</w:t>
        <w:tab/>
        <w:tab/>
        <w:tab/>
        <w:tab/>
        <w:tab/>
        <w:t>2. –7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– 5x + 1 = 0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sciminant:___________________</w:t>
        <w:tab/>
        <w:tab/>
        <w:tab/>
        <w:t>disciminant: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# of solutions:__________________</w:t>
        <w:tab/>
        <w:tab/>
        <w:tab/>
        <w:t># of solutions:__________________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xamples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e the Quadratic Formula to solve the following equ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-522605</wp:posOffset>
                </wp:positionV>
                <wp:extent cx="1609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mul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c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41.1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mul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) 5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+ 3x – 1 = 0</w:t>
        <w:tab/>
        <w:tab/>
        <w:tab/>
        <w:tab/>
        <w:tab/>
        <w:tab/>
        <w:t>2) 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- 2x - 8 = 0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3) 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+ 4x + 4 = 0</w:t>
        <w:tab/>
        <w:tab/>
        <w:tab/>
        <w:tab/>
        <w:tab/>
        <w:tab/>
        <w:t>4) 2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- 5x + 7 = 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- 3x + 6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5) 3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– 3x + 5 = 0</w:t>
        <w:tab/>
        <w:tab/>
        <w:tab/>
        <w:tab/>
        <w:tab/>
        <w:tab/>
        <w:t>6) 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– 6x = -10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re practice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ind the discriminant and the number of solution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7) 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+ 2x + 3 = 0</w:t>
        <w:tab/>
        <w:tab/>
        <w:tab/>
        <w:t>8) –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+ 3x + 4 = 0</w:t>
        <w:tab/>
        <w:tab/>
        <w:tab/>
        <w:t>9) 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– 4x + 4 = 0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sciminant:_________</w:t>
        <w:tab/>
        <w:tab/>
        <w:t>disciminant:___________</w:t>
        <w:tab/>
        <w:tab/>
        <w:t>discriminant: 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# of solutions:_______</w:t>
        <w:tab/>
        <w:tab/>
        <w:t># of solutions:__________</w:t>
        <w:tab/>
        <w:tab/>
        <w:t># of solutions: __________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se the quadratic formula to solve the following equations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0) 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+ 4x + 5 = 0</w:t>
        <w:tab/>
        <w:tab/>
        <w:tab/>
        <w:tab/>
        <w:tab/>
        <w:t>11) 2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= -5x + 7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2) 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– 10x = -21</w:t>
        <w:tab/>
        <w:tab/>
        <w:tab/>
        <w:tab/>
        <w:tab/>
        <w:t>13) 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+ 12x + 30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4) 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+ 10x + 11 = 0</w:t>
        <w:tab/>
        <w:tab/>
        <w:tab/>
        <w:tab/>
        <w:tab/>
        <w:t>15) 2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+ 75 = 20x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40:00Z</dcterms:created>
  <dc:creator>Teacher</dc:creator>
  <dc:description/>
  <cp:keywords/>
  <dc:language>en-US</dc:language>
  <cp:lastModifiedBy>Lauren Senske</cp:lastModifiedBy>
  <dcterms:modified xsi:type="dcterms:W3CDTF">2009-11-06T13:40:00Z</dcterms:modified>
  <cp:revision>2</cp:revision>
  <dc:subject/>
  <dc:title>Algebra 2</dc:title>
</cp:coreProperties>
</file>